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2025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越秀区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社会事业类（基础教育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领域）人才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申报材料清单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6"/>
        <w:gridCol w:w="3203"/>
        <w:gridCol w:w="665"/>
        <w:gridCol w:w="1258"/>
        <w:gridCol w:w="2310"/>
      </w:tblGrid>
      <w:tr>
        <w:trPr>
          <w:trHeight w:val="477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18030" w:hAnsi="方正仿宋_GB18030" w:eastAsia="方正仿宋_GB18030" w:cs="方正仿宋_GB18030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位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18030" w:hAnsi="方正仿宋_GB18030" w:eastAsia="方正仿宋_GB18030" w:cs="方正仿宋_GB18030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18030" w:hAnsi="方正仿宋_GB18030" w:eastAsia="方正仿宋_GB18030" w:cs="方正仿宋_GB18030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18030" w:hAnsi="方正仿宋_GB18030" w:eastAsia="方正仿宋_GB18030" w:cs="方正仿宋_GB18030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系列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18030" w:hAnsi="方正仿宋_GB18030" w:eastAsia="方正仿宋_GB18030" w:cs="方正仿宋_GB18030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档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18030" w:hAnsi="方正仿宋_GB18030" w:eastAsia="方正仿宋_GB18030" w:cs="方正仿宋_GB18030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09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40" w:hanging="21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《</w:t>
            </w: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“越揽众星”社会事业类人才申报表》</w:t>
            </w:r>
          </w:p>
        </w:tc>
      </w:tr>
      <w:tr>
        <w:trPr>
          <w:trHeight w:val="309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40" w:hanging="21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《</w:t>
            </w: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越秀区社会事业类（基础教育领域）人才基本情况汇总表》</w:t>
            </w:r>
          </w:p>
        </w:tc>
      </w:tr>
      <w:tr>
        <w:trPr>
          <w:trHeight w:val="309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40" w:hanging="21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《</w:t>
            </w: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越秀区社会事业类（基础教育领域）人才主要业绩成果汇总表》</w:t>
            </w:r>
          </w:p>
        </w:tc>
      </w:tr>
      <w:tr>
        <w:trPr>
          <w:trHeight w:val="309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40" w:hanging="21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申报人个人业绩和有关对区域贡献的事迹材料（原则上不少于</w:t>
            </w: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字）</w:t>
            </w:r>
          </w:p>
        </w:tc>
      </w:tr>
      <w:tr>
        <w:trPr>
          <w:trHeight w:val="385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方正仿宋_GB18030" w:hAnsi="方正仿宋_GB18030" w:eastAsia="方正仿宋_GB18030" w:cs="方正仿宋_GB18030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方正仿宋_GB18030" w:hAnsi="方正仿宋_GB18030" w:cs="方正仿宋_GB18030" w:eastAsia="方正仿宋_GB18030"/>
                <w:b/>
                <w:bCs/>
                <w:color w:val="000000"/>
                <w:sz w:val="21"/>
                <w:szCs w:val="21"/>
                <w:lang w:val="en-US" w:eastAsia="zh-CN"/>
              </w:rPr>
              <w:t>申报材料清单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方正仿宋_GB18030" w:hAnsi="方正仿宋_GB18030" w:eastAsia="方正仿宋_GB18030" w:cs="方正仿宋_GB18030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方正仿宋_GB18030" w:hAnsi="方正仿宋_GB18030" w:cs="方正仿宋_GB18030" w:eastAsia="方正仿宋_GB18030"/>
                <w:b/>
                <w:bCs/>
                <w:color w:val="000000"/>
                <w:sz w:val="21"/>
                <w:szCs w:val="21"/>
                <w:lang w:val="en-US" w:eastAsia="zh-CN"/>
              </w:rPr>
              <w:t>页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方正仿宋_GB18030" w:hAnsi="方正仿宋_GB18030" w:eastAsia="方正仿宋_GB18030" w:cs="方正仿宋_GB18030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方正仿宋_GB18030" w:hAnsi="方正仿宋_GB18030" w:cs="方正仿宋_GB18030" w:eastAsia="方正仿宋_GB18030"/>
                <w:b/>
                <w:bCs/>
                <w:color w:val="00000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43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</w:rPr>
              <w:t>身份证明材料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</w:rPr>
              <w:t>身份证或护照、户籍证明等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证书证明材料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40" w:hanging="21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学历学位证书、专业技术资格证书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7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任职校领导期间，学校获得的市级及以上教育类先进单位称号证书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教育工作者系列须提供</w:t>
            </w:r>
          </w:p>
        </w:tc>
      </w:tr>
      <w:tr>
        <w:trPr>
          <w:trHeight w:val="79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人奖励和荣誉证书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含近五年获得的市级及以上优秀教师或教育工作者荣誉称号证书等</w:t>
            </w:r>
          </w:p>
        </w:tc>
      </w:tr>
      <w:tr>
        <w:trPr>
          <w:trHeight w:val="41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近五年教学科研佐证材料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各级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</w:rPr>
              <w:t>教学成果奖证明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86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成为市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级及以上培养对象，或获评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市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级及以上名书记、名校（园）长、教育专家、名教师、名班主任等工作室主持人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证明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7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主持或参与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前</w:t>
            </w: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名）市级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以上教育科研项目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立项证明</w:t>
            </w: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+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结题证书</w:t>
            </w:r>
          </w:p>
        </w:tc>
      </w:tr>
      <w:tr>
        <w:trPr>
          <w:trHeight w:val="597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文核心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刊物发表的教育教学或学校管理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专业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论文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封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面</w:t>
            </w: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+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目录页</w:t>
            </w: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+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论文页</w:t>
            </w:r>
          </w:p>
        </w:tc>
      </w:tr>
      <w:tr>
        <w:trPr>
          <w:trHeight w:val="1566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近五年积极发挥示范引领作用佐证材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u w:val="single"/>
                <w:lang w:val="en-US" w:eastAsia="zh-CN"/>
              </w:rPr>
              <w:t>教育工作者系列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：指导和培养本专业青年教师、校级干部方面取得成效佐证材料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青年教师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参加市级以上基础教育教学成果、教学精品课等教学类、资源类或班主任技能大赛等系列活动取得突出成绩，或培养校级后备干部成绩突出。</w:t>
            </w:r>
          </w:p>
        </w:tc>
      </w:tr>
      <w:tr>
        <w:trPr>
          <w:trHeight w:val="886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u w:val="single"/>
                <w:lang w:val="en-US" w:eastAsia="zh-CN"/>
              </w:rPr>
              <w:t>教师系列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区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级及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以上教学示范课、观摩研讨课、专题讲座，或基础教育教学成果、教学精品课等获奖情况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邀请</w:t>
            </w: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+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通知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或证书、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奖状</w:t>
            </w:r>
          </w:p>
        </w:tc>
      </w:tr>
      <w:tr>
        <w:trPr>
          <w:trHeight w:val="597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用人单位提供材料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申报单位的营业执照、或统一社会信用代码证书、事业单位法人证书副本等复印件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由申报单位统一提供给申报人</w:t>
            </w:r>
          </w:p>
        </w:tc>
      </w:tr>
      <w:tr>
        <w:trPr>
          <w:trHeight w:val="597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申报人与申报单位签订的最新一份工作合同、劳动合同或聘书、聘用协议等复印件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7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申报单位概况及</w:t>
            </w: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2024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年度发展情况、对区域教育发展的贡献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由申报单位统一提供给申报人</w:t>
            </w:r>
          </w:p>
        </w:tc>
      </w:tr>
      <w:tr>
        <w:trPr>
          <w:trHeight w:val="617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其他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申报人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认为能说明自己符合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越秀区社会事业类（基础教育领域）人才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条件的辅助材料</w:t>
            </w:r>
            <w:r>
              <w:rPr>
                <w:rFonts w:ascii="方正仿宋_GB18030" w:hAnsi="方正仿宋_GB18030" w:cs="方正仿宋_GB18030" w:eastAsia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方正仿宋_GB18030" w:hAnsi="方正仿宋_GB18030" w:eastAsia="方正仿宋_GB18030" w:cs="方正仿宋_GB18030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560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417" w:right="1417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方正仿宋_GB18030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22:28:00Z</dcterms:created>
  <dc:creator>c酱</dc:creator>
  <dc:description/>
  <dc:language>en-US</dc:language>
  <cp:lastModifiedBy>FRI</cp:lastModifiedBy>
  <cp:lastPrinted>2025-04-30T08:46:00Z</cp:lastPrinted>
  <dcterms:modified xsi:type="dcterms:W3CDTF">2025-04-30T03:09:35Z</dcterms:modified>
  <cp:revision>1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9D7FD09914A5D930D65F9BB9DADF6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ZDJiOTkzNWJhOTBlMzg4MjI3YzQ3ZGM5ZTk2OGY4YzQiLCJ1c2VySWQiOiI0ODAyODI5ODYifQ==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  <property fmtid="{D5CDD505-2E9C-101B-9397-08002B2CF9AE}" pid="8" name="慧眼令牌">
    <vt:lpwstr>eyJraWQiOiJvYSIsInR5cCI6IkpXVCIsImFsZyI6IkhTMjU2In0.eyJzdWIiOiJPQS1MT0dJTiIsIm5iZiI6MTY4MjMyNTcxNSwiY29ycElkIjoiIiwibWFpbkFjY291bnQiOiIiLCJpc3MiOiJFWE9BIiwibmFtZSI6IumprOahguazoiIsImV4cCI6MTk5NzY4OTMxNSwiaWF0IjoxNjgyMzI4NzE1LCJ1c2VySWQiOjQ4NSwianRpIjoib2E</vt:lpwstr>
  </property>
</Properties>
</file>