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-3</w:t>
      </w:r>
    </w:p>
    <w:p>
      <w:pPr>
        <w:pStyle w:val="Normal"/>
        <w:spacing w:lineRule="exact" w:line="560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right="6" w:hanging="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越秀区教育部门办幼儿园招生网上报名</w:t>
      </w:r>
    </w:p>
    <w:p>
      <w:pPr>
        <w:pStyle w:val="Normal"/>
        <w:spacing w:lineRule="exact" w:line="560"/>
        <w:ind w:right="6"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系统操作指引</w:t>
      </w:r>
    </w:p>
    <w:p>
      <w:pPr>
        <w:pStyle w:val="Normal"/>
        <w:spacing w:lineRule="exact" w:line="5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了您能顺利完成报名申请，建议使用</w:t>
      </w:r>
      <w:r>
        <w:rPr>
          <w:rFonts w:eastAsia="仿宋_GB2312"/>
          <w:color w:val="000000"/>
          <w:sz w:val="32"/>
          <w:szCs w:val="32"/>
        </w:rPr>
        <w:t>Chrome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Firefox</w:t>
      </w:r>
      <w:r>
        <w:rPr>
          <w:rFonts w:eastAsia="仿宋_GB2312"/>
          <w:color w:val="000000"/>
          <w:sz w:val="32"/>
          <w:szCs w:val="32"/>
        </w:rPr>
        <w:t>或微软</w:t>
      </w:r>
      <w:r>
        <w:rPr>
          <w:rFonts w:eastAsia="仿宋_GB2312"/>
          <w:color w:val="000000"/>
          <w:sz w:val="32"/>
          <w:szCs w:val="32"/>
        </w:rPr>
        <w:t>Edge</w:t>
      </w:r>
      <w:r>
        <w:rPr>
          <w:rFonts w:eastAsia="仿宋_GB2312"/>
          <w:color w:val="000000"/>
          <w:sz w:val="32"/>
          <w:szCs w:val="32"/>
        </w:rPr>
        <w:t>浏览器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一、登录页面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网上报名系统网址：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https://yeybm.gzyxedu.net</w:t>
        </w:r>
      </w:hyperlink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由于网上报名系统使用</w:t>
      </w:r>
      <w:r>
        <w:rPr>
          <w:rFonts w:eastAsia="仿宋_GB2312"/>
          <w:color w:val="000000"/>
          <w:sz w:val="32"/>
          <w:szCs w:val="32"/>
        </w:rPr>
        <w:t>SSL</w:t>
      </w:r>
      <w:r>
        <w:rPr>
          <w:rFonts w:eastAsia="仿宋_GB2312"/>
          <w:color w:val="000000"/>
          <w:sz w:val="32"/>
          <w:szCs w:val="32"/>
        </w:rPr>
        <w:t>加密保护信息，家长在输入网址时，必须完整输入网址（必须包括</w:t>
      </w:r>
      <w:r>
        <w:rPr>
          <w:rFonts w:eastAsia="仿宋_GB2312"/>
          <w:color w:val="000000"/>
          <w:sz w:val="32"/>
          <w:szCs w:val="32"/>
        </w:rPr>
        <w:t>https://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844415" cy="242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首次登录，</w:t>
      </w:r>
      <w:r>
        <w:rPr>
          <w:rFonts w:eastAsia="仿宋_GB2312"/>
          <w:color w:val="000000"/>
          <w:sz w:val="32"/>
          <w:szCs w:val="32"/>
        </w:rPr>
        <w:t>家长</w:t>
      </w:r>
      <w:r>
        <w:rPr>
          <w:rFonts w:eastAsia="仿宋_GB2312"/>
          <w:color w:val="000000"/>
          <w:sz w:val="32"/>
          <w:szCs w:val="32"/>
        </w:rPr>
        <w:t>需进行注册。点击“注册”按钮，进入注册页面。系统开放注册</w:t>
      </w:r>
      <w:r>
        <w:rPr>
          <w:rFonts w:eastAsia="仿宋_GB2312"/>
          <w:color w:val="000000"/>
          <w:sz w:val="32"/>
          <w:szCs w:val="32"/>
        </w:rPr>
        <w:t>及报名</w:t>
      </w:r>
      <w:r>
        <w:rPr>
          <w:rFonts w:eastAsia="仿宋_GB2312"/>
          <w:color w:val="000000"/>
          <w:sz w:val="32"/>
          <w:szCs w:val="32"/>
        </w:rPr>
        <w:t>时间为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8:30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17:30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上述时间段以外的时间，系统不能进行注册及报名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二、注册信息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drawing>
          <wp:inline distT="0" distB="0" distL="0" distR="0">
            <wp:extent cx="4050665" cy="3303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家长认真阅读“温馨提示”后，勾选“已认真阅读”并点击“同意并开始注册”。在幼儿证件类型选择框内选择注册使用的证件类型（如选择“居民身份证”），输入幼儿证件号码、幼儿真实姓名、幼儿的出生日期、验证码。点击“注册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注册幼儿的出生日期范围只允许在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至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之间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2.</w:t>
      </w:r>
      <w:r>
        <w:rPr>
          <w:rFonts w:eastAsia="仿宋_GB2312"/>
          <w:bCs/>
          <w:color w:val="000000"/>
          <w:sz w:val="32"/>
          <w:szCs w:val="32"/>
        </w:rPr>
        <w:t>注册信息为幼儿信息，请勿填写家长或监护人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幼儿姓名、监护人姓名如有字库中没有的生僻汉字，请用同音字并加圆括号表示，例如“（山）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每名幼儿的身份证号码只能注册一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点击“注册”后，所填写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内容</w:t>
      </w:r>
      <w:r>
        <w:rPr>
          <w:rFonts w:eastAsia="仿宋_GB2312"/>
          <w:color w:val="000000"/>
          <w:sz w:val="32"/>
          <w:szCs w:val="32"/>
        </w:rPr>
        <w:t>（姓名、证件号码等信息）</w:t>
      </w:r>
      <w:r>
        <w:rPr>
          <w:rFonts w:eastAsia="仿宋_GB2312"/>
          <w:color w:val="000000"/>
          <w:sz w:val="32"/>
          <w:szCs w:val="32"/>
        </w:rPr>
        <w:t>不可再更改，所以务必保证填写的信息正确后才点击“注册”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三、返回登录页面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完成注册后，点击“返回登录”，可返回到登录页面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四、登录系统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475480" cy="2238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输入用户名（即幼儿注册的证件号）、密码（初始密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123456</w:t>
      </w:r>
      <w:r>
        <w:rPr>
          <w:rFonts w:eastAsia="仿宋_GB2312"/>
          <w:color w:val="000000"/>
          <w:sz w:val="32"/>
          <w:szCs w:val="32"/>
        </w:rPr>
        <w:t>）、验证码，点击“登录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请家长在首次登录系统时，务必修改密码。密码修改方法详见“九、密码修改”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五、查看招生计划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点击“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招生计划查看”可查看</w:t>
      </w:r>
      <w:r>
        <w:rPr>
          <w:rFonts w:eastAsia="仿宋_GB2312"/>
          <w:color w:val="000000"/>
          <w:sz w:val="32"/>
          <w:szCs w:val="32"/>
        </w:rPr>
        <w:t>教育部门办幼儿园</w:t>
      </w:r>
      <w:r>
        <w:rPr>
          <w:rFonts w:eastAsia="仿宋_GB2312"/>
          <w:color w:val="000000"/>
          <w:sz w:val="32"/>
          <w:szCs w:val="32"/>
        </w:rPr>
        <w:t>招生计划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518660" cy="8909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27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六、填写幼儿基础信息</w:t>
      </w:r>
    </w:p>
    <w:p>
      <w:pPr>
        <w:pStyle w:val="Normal"/>
        <w:spacing w:lineRule="exact" w:line="560"/>
        <w:ind w:firstLine="62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请家长认真阅读“报名须知”，在“我已认真阅读并了解以上报名须知”勾选框中打勾，并“点击进入信息填报”。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drawing>
          <wp:inline distT="0" distB="0" distL="0" distR="0">
            <wp:extent cx="3359150" cy="2301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1541780" cy="4305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家长如实填写幼儿基础信息及监护人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双胞胎（多胞胎）报名时，家长可以选择“多号摇号，按实录取”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（即每个幼儿分开报名独立摇号，幼儿间无关联关系，每个幼儿的录取情况按其实际摇号结果确定），也可以选择“一号摇号，同园录取”（即其中一个幼儿作为主幼儿报名，主幼儿参加摇号，其余幼儿作为从幼儿关联主幼儿，录取情况与主幼儿一致），两种方式只能选择其一；若选择“一号摇号，同园录取”方式，家长只需注册一个幼儿资料并登记双胞胎（多胞胎）信息（姓名、性别、证件号码），如家长用双胞胎（多胞胎）的不同名字重复注册的，系统将视为无效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家长填写完成幼儿基础信息及监护人信息并确认无误后，点击“保存并提交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由于“幼儿性别”与“监护人与幼儿关系”有关联性，家长必须先选择“幼儿性别”，才能正常选择“监护人与幼儿关系”，否则系统无法保存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bCs/>
          <w:color w:val="000000"/>
          <w:sz w:val="32"/>
          <w:szCs w:val="32"/>
        </w:rPr>
        <w:t>点击“保存并提交”后幼儿的信息不可再修改，所以务必保证填写信息的正确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只有点击了“保存并提交”，完成幼儿基础信息提交成功后，才能进行下一步志愿填报。</w:t>
      </w:r>
    </w:p>
    <w:p>
      <w:pPr>
        <w:pStyle w:val="Normal"/>
        <w:spacing w:lineRule="auto" w:line="360"/>
        <w:jc w:val="both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5114290" cy="25869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七、填报幼儿志愿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在“待选志愿幼儿园”列表中选定要报名的幼儿园。选定后，所选幼儿园会以红色标注，并会自动在该幼儿园前勾选框（□）打勾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点击“报名并提交”。</w:t>
      </w:r>
    </w:p>
    <w:p>
      <w:pPr>
        <w:pStyle w:val="Normal"/>
        <w:spacing w:lineRule="auto" w:line="360"/>
        <w:ind w:firstLine="283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  <w:drawing>
          <wp:inline distT="0" distB="0" distL="0" distR="0">
            <wp:extent cx="5076825" cy="2317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家长在弹出对话框中，再次确认所选志愿，确认无误点击“确定”。如需修改点击“取消”。</w:t>
      </w:r>
    </w:p>
    <w:p>
      <w:pPr>
        <w:pStyle w:val="Normal"/>
        <w:spacing w:lineRule="auto" w:line="360"/>
        <w:ind w:firstLine="141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  <w:drawing>
          <wp:inline distT="0" distB="0" distL="0" distR="0">
            <wp:extent cx="5271770" cy="153162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一个幼儿只能填报一个志愿（即只能选择填报一所幼儿园）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志愿提交后不允许再进行志愿修改，提交志愿前请家长务必慎重考虑并确定所填报志愿正确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八、查看幼儿报名信息状态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在“幼儿报名信息状态查看”页面，可查看幼儿基础信息填报状态、志愿填报状态、志愿填报幼儿园、排位序号、录取结果等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完成志愿填报后，点击“信息采集表打印”可打印信息采集表。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819650" cy="2085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家长提交幼儿基础信息和幼儿园志愿后，“摇号顺序”和“录取结果”栏均为空白。只有当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日完成现场电脑摇号并导入摇号结果后，系统才会显示幼儿的“摇号顺序”和“录取结果”信息。家长可在摇号结果公布后在系统中查询录取信息。</w:t>
      </w:r>
    </w:p>
    <w:p>
      <w:pPr>
        <w:pStyle w:val="Normal"/>
        <w:spacing w:lineRule="exact" w:line="560"/>
        <w:ind w:firstLine="627"/>
        <w:rPr>
          <w:rFonts w:eastAsia="仿宋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九、密码修改</w:t>
      </w:r>
    </w:p>
    <w:p>
      <w:pPr>
        <w:pStyle w:val="Normal"/>
        <w:tabs>
          <w:tab w:val="clear" w:pos="420"/>
          <w:tab w:val="left" w:pos="1600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在页面的右上角，点击图标</w:t>
      </w:r>
      <w:r>
        <w:rPr>
          <w:rFonts w:eastAsia="仿宋_GB2312"/>
          <w:color w:val="000000"/>
          <w:sz w:val="32"/>
          <w:szCs w:val="32"/>
        </w:rPr>
        <w:drawing>
          <wp:inline distT="0" distB="0" distL="0" distR="0">
            <wp:extent cx="304165" cy="2209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32"/>
          <w:szCs w:val="32"/>
        </w:rPr>
        <w:t>，可以修改密码。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5273675" cy="6934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在弹出的页面中，输入旧密码和新密码，并再次确认密码，完成密码修改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完成密码修改后，请妥善保管好密码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在修改密码时，要注意密码的命名规则和长度，修改后的新密码建议由数字、字母及特殊符号组成，长度大于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位。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871085" cy="26396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800" w:right="1800" w:gutter="0" w:header="0" w:top="1440" w:footer="1134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eybm.gzyxedu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4:00Z</dcterms:created>
  <dc:creator>微软用户</dc:creator>
  <dc:description/>
  <dc:language>en-US</dc:language>
  <cp:lastModifiedBy>yxedu123</cp:lastModifiedBy>
  <dcterms:modified xsi:type="dcterms:W3CDTF">2025-04-24T06:37:45Z</dcterms:modified>
  <cp:revision>3</cp:revision>
  <dc:subject/>
  <dc:title>李广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47FE0F05E404FA7C09F3D85F8122D</vt:lpwstr>
  </property>
  <property fmtid="{D5CDD505-2E9C-101B-9397-08002B2CF9AE}" pid="3" name="KSOProductBuildVer">
    <vt:lpwstr>2052-11.8.2.11716</vt:lpwstr>
  </property>
</Properties>
</file>