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  <w:t>2024</w:t>
      </w: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年越秀区教师数字素养提升实践活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Times New Roman" w:cs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最佳组织奖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44"/>
          <w:szCs w:val="44"/>
        </w:rPr>
        <w:t>”</w:t>
      </w: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获奖名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育才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中学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第十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中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育才实验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八一实验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教育信息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东风东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小北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广州市越秀区文德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广州市越秀区东风西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广州市越秀区黄花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署前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铁一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农林下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云山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广州市越秀区杨箕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红火炬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建设大马路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沙涌南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启智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人民北路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幼儿园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bCs/>
          <w:color w:val="000000"/>
          <w:kern w:val="0"/>
          <w:sz w:val="44"/>
          <w:szCs w:val="44"/>
        </w:rPr>
        <w:t>2024</w:t>
      </w: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年越秀区教师数字素养提升实践活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Times New Roman" w:cs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积极参与奖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44"/>
          <w:szCs w:val="44"/>
        </w:rPr>
        <w:t>”</w:t>
      </w: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获奖名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第三中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广州市第十中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广州市第十七中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广州市知用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广州市越秀区育才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五羊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小北幼儿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广州市越秀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水均岗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幼儿园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wenyin</dc:creator>
  <dc:description/>
  <dc:language>en-US</dc:language>
  <cp:lastModifiedBy>yxedu123</cp:lastModifiedBy>
  <cp:lastPrinted>2025-03-10T10:43:00Z</cp:lastPrinted>
  <dcterms:modified xsi:type="dcterms:W3CDTF">2025-03-10T03:13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548F2E9434479972BF519EA6C0717</vt:lpwstr>
  </property>
  <property fmtid="{D5CDD505-2E9C-101B-9397-08002B2CF9AE}" pid="3" name="KSOProductBuildVer">
    <vt:lpwstr>2052-11.8.2.11716</vt:lpwstr>
  </property>
  <property fmtid="{D5CDD505-2E9C-101B-9397-08002B2CF9AE}" pid="4" name="KSOTemplateDocerSaveRecord">
    <vt:lpwstr>eyJoZGlkIjoiMTQzYTk3OTZmZTEzMzBmOTljYjYxYjQwZjZlYWQ0MWIiLCJ1c2VySWQiOiI0NTIyNTMzNjkifQ==</vt:lpwstr>
  </property>
</Properties>
</file>