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36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越秀区教育科学规划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年度课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备注：本课题指南供参考，一般课题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义务教育教学改革试验区专项课题、教育装备专项课题、</w:t>
      </w:r>
      <w:r>
        <w:rPr>
          <w:rFonts w:ascii="Times New Roman" w:hAnsi="Times New Roman" w:cs="Times New Roman" w:eastAsia="方正仿宋_GBK"/>
          <w:sz w:val="32"/>
          <w:szCs w:val="32"/>
        </w:rPr>
        <w:t>教育评价改革专项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课题的</w:t>
      </w:r>
      <w:r>
        <w:rPr>
          <w:rFonts w:ascii="Times New Roman" w:hAnsi="Times New Roman" w:cs="Times New Roman" w:eastAsia="方正仿宋_GBK"/>
          <w:sz w:val="32"/>
          <w:szCs w:val="32"/>
        </w:rPr>
        <w:t>负责人可按指南的课题名称申报或自拟课题名称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融入中华优秀传统文化的中小学课程资源开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大思政课程体系构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五育并举的学校发展范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中小学学科德育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高质量特色数学课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校（园）本课程开发与实施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跨学科课程设计与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8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素养导向的项目式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9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职业教育的课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某学科培元（精博）基地的品牌学科建设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新课程（新教材）背景下学科育人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跨学科主题学习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主题项目式学习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某学科深度教学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数学高质量教学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6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某学科作业设计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校本教研（区域教研）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实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拔尖创新人才培养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实施策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基于新教材的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基于新课标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备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教学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一致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基于（某学科）监测结果的教育教学改进探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幼儿发展检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教师实施教学评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人工智能视域下的教学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区域教研机制优化与效能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教研团队联动性与集群化教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7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学段贯通与学科融合教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8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教研方式创新与教研转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9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教研队伍建设与专业化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教研资源共建共享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数字技术与教育教学融合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数智融合的新型教与学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生成式人工智能在课堂教学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中小学智慧教育平台的常态化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5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教育数字化转型的策略与路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6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数字化教育背景下的学生素养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7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中小学科学教育的实践与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8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科学教育体系建构与实施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9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中小学实验教学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创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中小学科技社团的建设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书香校园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建设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书香班级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建设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整本书阅读策略与指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利用学校图书馆开展教学的路</w:t>
      </w:r>
      <w:r>
        <w:rPr>
          <w:rFonts w:ascii="Times New Roman" w:hAnsi="Times New Roman" w:cs="Times New Roman" w:eastAsia="方正仿宋_GBK"/>
          <w:strike/>
          <w:color w:val="000000"/>
          <w:sz w:val="32"/>
          <w:szCs w:val="32"/>
        </w:rPr>
        <w:t>劲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5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具有越秀特色的图书馆课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研学课程中学生阅读素养培养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学生阅读素养分级与测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8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小初高阅读素养指导的衔接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9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基于阅读的各学科素养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国际理解教育现状调查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学校国际理解教育课程建设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学科融合国际理解教育课程的策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方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范式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基于国际理解教育的文化交流活动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粤港澳（湾区）协同开展国际理解教育课程的实践研究</w:t>
      </w:r>
    </w:p>
    <w:p>
      <w:pPr>
        <w:pStyle w:val="Normal"/>
        <w:rPr>
          <w:rFonts w:ascii="宋体" w:hAnsi="宋体" w:eastAsia="方正仿宋_GBK" w:cs="宋体"/>
          <w:color w:val="000000"/>
          <w:sz w:val="28"/>
          <w:szCs w:val="28"/>
        </w:rPr>
      </w:pPr>
      <w:r>
        <w:rPr>
          <w:rFonts w:eastAsia="方正仿宋_GBK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587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20:00Z</dcterms:created>
  <dc:creator>徐蕾</dc:creator>
  <dc:description/>
  <dc:language>en-US</dc:language>
  <cp:lastModifiedBy>区教育局(区委教育办)</cp:lastModifiedBy>
  <dcterms:modified xsi:type="dcterms:W3CDTF">2024-11-29T08:3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E8761F71D485889233DD57545A530_12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