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05" w:leader="none"/>
        </w:tabs>
        <w:snapToGrid w:val="false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1905" w:leader="none"/>
        </w:tabs>
        <w:snapToGrid w:val="false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广州市中小学教师职称申请“跨校评聘”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审</w:t>
      </w:r>
      <w:r>
        <w:rPr>
          <w:rFonts w:ascii="Times New Roman" w:hAnsi="Times New Roman" w:cs="Times New Roman" w:eastAsia="方正小标宋_GBK"/>
          <w:sz w:val="44"/>
          <w:szCs w:val="44"/>
        </w:rPr>
        <w:t>核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30"/>
        <w:gridCol w:w="527"/>
        <w:gridCol w:w="850"/>
        <w:gridCol w:w="847"/>
        <w:gridCol w:w="831"/>
        <w:gridCol w:w="1254"/>
        <w:gridCol w:w="709"/>
        <w:gridCol w:w="1418"/>
        <w:gridCol w:w="872"/>
      </w:tblGrid>
      <w:tr>
        <w:trPr>
          <w:trHeight w:val="8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人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学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任教（教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）学科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专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资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申报专业技术资格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工作单位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跨校评聘”接收单位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注：暂留空）</w:t>
            </w:r>
          </w:p>
        </w:tc>
      </w:tr>
      <w:tr>
        <w:trPr>
          <w:trHeight w:val="1240" w:hRule="atLeast"/>
        </w:trPr>
        <w:tc>
          <w:tcPr>
            <w:tcW w:w="9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理由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申请人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工作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接收单位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教育主管部门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正高级教师通过人员，由教育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根据省、市申报要求和区域教育教学工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情况，有需要时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对评审通过人员进行岗位调整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人社主管部门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共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承诺</w:t>
            </w:r>
          </w:p>
        </w:tc>
        <w:tc>
          <w:tcPr>
            <w:tcW w:w="83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跨校评聘限于本行政区域内。申请人获评审通过并取得职称证书后，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在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个月内聘用到接收单位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shd w:fill="FFFFFF" w:val="clear"/>
              </w:rPr>
              <w:t>原则上跨校聘任高一级教师岗位的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年内不得调动。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人签字、单位和主管部门加盖公章后，表明将严格执行该承诺。</w:t>
            </w:r>
          </w:p>
        </w:tc>
      </w:tr>
    </w:tbl>
    <w:p>
      <w:pPr>
        <w:pStyle w:val="Normal"/>
        <w:spacing w:lineRule="exact" w:line="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qFormat/>
    <w:pPr>
      <w:spacing w:lineRule="auto" w:line="36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0:49:00Z</dcterms:created>
  <dc:creator>銕八欌﹫藔_x001e_</dc:creator>
  <dc:description/>
  <dc:language>en-US</dc:language>
  <cp:lastModifiedBy>鏂囧嵃瀹ゆ帓鐗?</cp:lastModifiedBy>
  <dcterms:modified xsi:type="dcterms:W3CDTF">2023-06-13T03:34:00Z</dcterms:modified>
  <cp:revision>24</cp:revision>
  <dc:subject/>
  <dc:title>附件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