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宋体"/>
          <w:bCs/>
          <w:sz w:val="44"/>
          <w:szCs w:val="44"/>
        </w:rPr>
      </w:pPr>
      <w:r>
        <w:rPr>
          <w:rFonts w:eastAsia="方正小标宋_GBK" w:cs="宋体" w:ascii="方正小标宋_GBK" w:hAnsi="方正小标宋_GBK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方正小标宋_GBK" w:hAnsi="方正小标宋_GBK" w:cs="宋体" w:eastAsia="方正小标宋_GBK"/>
          <w:bCs/>
          <w:sz w:val="44"/>
          <w:szCs w:val="44"/>
        </w:rPr>
        <w:t>越秀区教育科学规划</w:t>
      </w:r>
      <w:r>
        <w:rPr>
          <w:rFonts w:eastAsia="方正小标宋_GBK" w:cs="宋体" w:ascii="方正小标宋_GBK" w:hAnsi="方正小标宋_GBK"/>
          <w:bCs/>
          <w:sz w:val="44"/>
          <w:szCs w:val="44"/>
        </w:rPr>
        <w:t>2023</w:t>
      </w:r>
      <w:r>
        <w:rPr>
          <w:rFonts w:ascii="方正小标宋_GBK" w:hAnsi="方正小标宋_GBK" w:cs="宋体" w:eastAsia="方正小标宋_GBK"/>
          <w:bCs/>
          <w:sz w:val="44"/>
          <w:szCs w:val="44"/>
        </w:rPr>
        <w:t>年度课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本课题指南供参考，课题负责人可按指南的课题名称申报或自拟课题名称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一般课题和小微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粤港澳大湾区越秀教育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基于集团联动的教学模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教师队伍建设优化策略和实施途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基于新课程大单元、大概念的课堂深度学习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素养导向的项目式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中小学课堂教学质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学科作业设计策略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学科作业管理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中小学生体质健康管理的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）中小学阅读教学的现状与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一）智慧课堂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二）中小学课堂教学评一体化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三）融入中华优秀传统文化的中小学课程资源开发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四）中小学劳动教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五）基于融合教育的学习障碍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六）幼儿园保教质量提升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七）新高考下学科审题能力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八）新高考下思维能力提升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十九）越秀区高中生“拔尖创新人才”培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十）基于义务教育新课标的教学评一致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十一）构建深度学习教学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十二）中小学教育入学适应衔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德育专项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大思政课程体系构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五育融合与学校高质量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中小学心理健康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中小学校学科德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家长学校课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家校社协同育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学校班主任队伍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班级文化建设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2:17:00Z</dcterms:created>
  <dc:creator>hp</dc:creator>
  <dc:description/>
  <dc:language>en-US</dc:language>
  <cp:lastModifiedBy>gigi</cp:lastModifiedBy>
  <cp:lastPrinted>2023-10-26T16:46:00Z</cp:lastPrinted>
  <dcterms:modified xsi:type="dcterms:W3CDTF">2023-11-03T09:2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408208BA9641139D66A581702F9A81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