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越秀区教育科学规划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年度课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供参考，不限于此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一般课题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和小微课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粤港澳大湾区越秀教育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二）越秀区国际教育活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教师队伍建设优化策略和实施途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基于新课程大单元、大概念的课堂深度学习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五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素养导向的项目式教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六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小学课堂教学质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七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学科作业设计策略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八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学科作业管理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九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小学生体质健康管理的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十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小学阅读教学的现状与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十一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智慧课堂教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十二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小学课堂教学评一体化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十三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融入中华优秀传统文化的中小学课程资源开发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十四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小学劳动教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基于融合教育的学习障碍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幼儿园保教质量提升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十七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新高考下学科审题能力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八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新高考下思维能力提升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十九）越秀区高中生“拔尖创新人才”培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十）基于义务教育新课标的教学评一致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十一）后疫情时代“线上教学”的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德育专项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大思政课程体系构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五育融合与学校高质量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小学心理健康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小学校学科德育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五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家长学校课程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六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家校社协同育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七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学校班主任队伍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新时代教育评价改革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以《深化新时代教育评价改革总体方案》为依据，从党委和政府教育工作评价、学校评价、教师评价、学生评价、用人评价等方面选取一个切入点进行研究。</w:t>
      </w:r>
    </w:p>
    <w:p>
      <w:pPr>
        <w:pStyle w:val="Normal"/>
        <w:ind w:firstLine="28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2:27:00Z</dcterms:created>
  <dc:creator>hp</dc:creator>
  <dc:description/>
  <dc:language>en-US</dc:language>
  <cp:lastModifiedBy>gigi</cp:lastModifiedBy>
  <cp:lastPrinted>2023-01-12T17:13:00Z</cp:lastPrinted>
  <dcterms:modified xsi:type="dcterms:W3CDTF">2023-02-14T08:24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408208BA9641139D66A581702F9A81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